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0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i/>
          <w:sz w:val="36"/>
          <w:szCs w:val="36"/>
        </w:rPr>
        <w:t>Критерии оценки презентации</w:t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hyperlink r:id="rId2" w:tgtFrame="_blank">
              <w:r>
                <w:rPr/>
                <w:drawing>
                  <wp:inline distT="0" distB="0" distL="0" distR="0">
                    <wp:extent cx="914400" cy="135763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14400" cy="135763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19505" cy="1337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61390" cy="1340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hyperlink r:id="rId6" w:tgtFrame="_blank">
              <w:r>
                <w:rPr/>
                <w:drawing>
                  <wp:inline distT="0" distB="0" distL="0" distR="0">
                    <wp:extent cx="892175" cy="1337310"/>
                    <wp:effectExtent l="0" t="0" r="0" b="0"/>
                    <wp:docPr id="4" name="Image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92175" cy="133731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: проблем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ы описали несколько причи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зникновения проблем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казали связь между разны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чина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ы описали не вс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чины возникнов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блемы, установ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олько односторон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яз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ы описали причи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зникновения проблем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ы указали 1-2 проблемы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: свой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ы описали все свойств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сказав о проведенны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спериментах (что делали, 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мощью чего, что наблюдал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е сделали выводы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ы описали свойств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сказали об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спери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ы описали основны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йства и сформулирова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воды по результата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сперимен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 нашей работы сложно понять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то мы делали, какими свойства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ладае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: выв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ы сформулировали выводы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ели примеры и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итературы, подтверди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ильность полученны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водов. Объяснили причи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зникновения пробле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ы сформулирова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воды, но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твердили вывод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анными из литератур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яснили не вс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чины возникнов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бле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воды неполные, д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которых проблем объясне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чины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ши выводы неглубо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полные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ы дали интересное назв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шему исследованию и свое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руппе. Указали име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ников, отразили все этап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ы. Отчет написали так, чт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тальным будет интересно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нятн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 нас хорошее названи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казали име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ников, отраз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ые этапы работы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 нас есть название, указали имена. Написали что хотели сделать и что узнал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ша презентация треб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рьезной доработк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нешний ви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 слайдах старалис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пользовать фотографи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ующие основные этапы работы, а так ж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ации. На слайдах м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аем самую главну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ю. Мы используе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хемы, таблиц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тобы сделать наш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зентацию более интересн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 чтобы был понятен материа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 котором мы рассказывае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ы используе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тографи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ации. Мы используем схем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месте с текстом в наше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зентации, 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который текст мож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ить схематично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к интереснее и легч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дет нас слушат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ы используем таблиц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хемы, фотографии, но и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достаточно. На слайдах много текста, его труд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, предложения длинные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 нас слишком много фотограф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хем, анимации, текста – это мешает понимать то, о чем будем рассказывать или слишком мало –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 понятно, что мы делали.</w:t>
            </w:r>
          </w:p>
        </w:tc>
      </w:tr>
    </w:tbl>
    <w:p>
      <w:pPr>
        <w:pStyle w:val="Normal"/>
        <w:widowControl w:val="false"/>
        <w:bidi w:val="0"/>
        <w:spacing w:before="0" w:after="200"/>
        <w:ind w:left="0" w:right="0" w:hanging="0"/>
        <w:contextualSpacing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Знак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48.radikal.ru/i122/1003/72/81eba0e03f9a.jp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storage.pressfoto.ru/2009.08/5265f0fbd6f117_b.jpg" TargetMode="External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36:00Z</dcterms:created>
  <dc:creator>Admin</dc:creator>
  <dc:description/>
  <dc:language>en-US</dc:language>
  <cp:lastModifiedBy/>
  <dcterms:modified xsi:type="dcterms:W3CDTF">2010-06-03T16:36:00Z</dcterms:modified>
  <cp:revision>2</cp:revision>
  <dc:subject/>
  <dc:title>Критерии оценки през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2</vt:lpwstr>
  </property>
</Properties>
</file>